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2493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12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color w:val="000000"/>
                <w:sz w:val="22"/>
                <w:szCs w:val="22"/>
              </w:rPr>
              <w:t xml:space="preserve">DEVICE:GENERATOR PROTECTION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4930</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4930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067337510"/>
            <w:bookmarkStart w:id="1" w:name="__Fieldmark__0_2067337510"/>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067337510"/>
            <w:bookmarkStart w:id="3" w:name="__Fieldmark__1_2067337510"/>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067337510"/>
            <w:bookmarkStart w:id="5" w:name="__Fieldmark__2_2067337510"/>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067337510"/>
            <w:bookmarkStart w:id="7" w:name="__Fieldmark__3_2067337510"/>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067337510"/>
            <w:bookmarkStart w:id="9" w:name="__Fieldmark__4_2067337510"/>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067337510"/>
            <w:bookmarkStart w:id="11" w:name="__Fieldmark__5_2067337510"/>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067337510"/>
            <w:bookmarkStart w:id="13" w:name="__Fieldmark__6_2067337510"/>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067337510"/>
            <w:bookmarkStart w:id="15" w:name="__Fieldmark__7_2067337510"/>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067337510"/>
            <w:bookmarkStart w:id="17" w:name="__Fieldmark__8_2067337510"/>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067337510"/>
            <w:bookmarkStart w:id="19" w:name="__Fieldmark__9_2067337510"/>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067337510"/>
            <w:bookmarkStart w:id="21" w:name="__Fieldmark__10_2067337510"/>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067337510"/>
            <w:bookmarkStart w:id="23" w:name="__Fieldmark__11_2067337510"/>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067337510"/>
            <w:bookmarkStart w:id="25" w:name="__Fieldmark__12_2067337510"/>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067337510"/>
            <w:bookmarkStart w:id="27" w:name="__Fieldmark__13_2067337510"/>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067337510"/>
            <w:bookmarkStart w:id="29" w:name="__Fieldmark__14_2067337510"/>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067337510"/>
            <w:bookmarkStart w:id="31" w:name="__Fieldmark__15_2067337510"/>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067337510"/>
            <w:bookmarkStart w:id="33" w:name="__Fieldmark__16_2067337510"/>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067337510"/>
            <w:bookmarkStart w:id="35" w:name="__Fieldmark__17_2067337510"/>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067337510"/>
            <w:bookmarkStart w:id="37" w:name="__Fieldmark__18_2067337510"/>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241446)  </w:t>
        <w:tab/>
        <w:tab/>
        <w:t xml:space="preserve"> 1</w:t>
        <w:tab/>
        <w:tab/>
        <w:t>Each</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8"/>
          <w:szCs w:val="28"/>
          <w:lang w:val="en-ZA" w:eastAsia="en-ZA"/>
        </w:rPr>
      </w:pPr>
      <w:r>
        <w:rPr>
          <w:rFonts w:cs="Lucida Console" w:ascii="Lucida Console" w:hAnsi="Lucida Console"/>
          <w:b/>
          <w:color w:val="000000"/>
          <w:sz w:val="28"/>
          <w:szCs w:val="28"/>
          <w:lang w:val="en-ZA" w:eastAsia="en-ZA"/>
        </w:rPr>
        <w:t>DEVICE: TYPE: GENERATOR PROTECTION; APPLICATION: PROTECTION RELAY; SUPPL P/N: 7UM6221-5EB22-0CB0/FF; SIEMENS</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5-06T11:08:00Z</dcterms:modified>
  <cp:revision>11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